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Grade 4 Literacy by Design Literatur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140"/>
        <w:gridCol w:w="3420"/>
        <w:gridCol w:w="135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he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t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utho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all #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: American Dream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Long Way Westwar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oan Sand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orlds Ap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thleen Kar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aming of America: An Ellis Island Story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ve Bunt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ranges on Golden Mounta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sabeth Partri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: A Place for 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lf and Half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ensey Namiok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nah’s Jou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issa Mo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In The Year of the Boar and Jackie Robins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te Bao Lo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ming to Americ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sy Maestro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3: So Many Kinds of Animal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Jungle Bo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icola Bayley &amp; Rudyard Kipli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Whales on Stilts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.T. And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abbit Hil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bert Law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dy Alle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4: Seeds, Fruits, and Flower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edfolk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ul Fleischm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elterwoo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usan Hand Shetterl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chee Tree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ing Yeung Russe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entury Far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ris Pet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5: One Country, Many Region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even Wonders of Sassafras Spring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tty Birn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asshopper Summ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n Turn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Pepins and their Problem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olly Horva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ire Storm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an Craighead Geo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6: The Land Shapes People’s Liv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umak’s Fish: A Tale From the Far Nor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hael Bani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ttle House on the Prair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ura Ingalls Wild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Yearling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jorie Kinnan Rawling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rtic Lights, Artic Night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bbie S. Mill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7: Why Does Water Move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0,000 Leagues Under the S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les Ver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Young Man and the Se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dman Philerick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imo’s Esca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n Robi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Very Last First Tim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n Andrew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8: What Makes Soil Different?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imble Summ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zabeth Enrigh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rairie Summer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nnie Geiser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ut of the Du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aren Hes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Living Earth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eonore Schmi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9: Native People of North Americ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Naya Nuki: Shoshoni Girl Who Ra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nneth Thomasm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ing Down the Mo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cott O’De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ign of the Bea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zabeth George Spear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agle Boy: A Pacific Northwest Native Tal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chard Lee Vaugha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0: Explorers Arri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edro’s Journa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m Conra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ar Danc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lma Hatch Wy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Talking Ear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an Craighead Geo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hristopher Columbu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avid A. Adl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1: Life in a Rain For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rpha: A Rain Forest Stor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chael Tenny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One Day in the Tropical Rain For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ean Craighead Geor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ttack of the Jaguar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. A. Harve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Great Kapok Tre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ynne Cher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: Affecting the Rain Fore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y Life with the Chimpanze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ne Good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Shaman’s Apprentic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ynne Cherry &amp; Mark J. Plotki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gu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oland Smith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Rickie and Henr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ane Goodal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: Products and Profit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annah’s Fancy Notions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Pat Ros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nry and the Paper Rou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everly Clea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unch Mone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ndrew Clement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 Band of Angels: A Story Inspired by the Jubilee Sing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borah Hopkin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4: Buying Smar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Henry Reed, Inc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Keith Robert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uble Fudg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dy Blum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ill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rank Cottrell Boyc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ss of the Plains: The Hat that Won the West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aurie Carl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5: Earth Long Ag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gic Tree House #1: Dinosaurs Before Dar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y Pope Osbon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oy of the Painted Cav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stin Denzel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The Magic School Bus: Dinosaur Detectiv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Judith Bauer Stamper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inosaur Tree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ouglas Henderso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6: Wearing Away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y Kate and Ashley In Action: Operation Evaporation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liza Willard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ighty of the Grand Cany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arguerite Henr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hadows of Disast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athy Beveridg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Grand Canyon: A Trail Through Time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Linda Vieira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Modeled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*Out of Print</w:t>
      </w:r>
    </w:p>
    <w:sectPr>
      <w:type w:val="nextPage"/>
      <w:pgSz w:w="12240" w:h="15840"/>
      <w:pgMar w:left="720" w:right="72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7:01:00Z</dcterms:created>
  <dc:creator>Roseville Schools</dc:creator>
  <dc:description/>
  <cp:keywords/>
  <dc:language>en-US</dc:language>
  <cp:lastModifiedBy>Roseville Schools</cp:lastModifiedBy>
  <cp:lastPrinted>2010-06-08T10:09:00Z</cp:lastPrinted>
  <dcterms:modified xsi:type="dcterms:W3CDTF">2010-06-08T15:50:00Z</dcterms:modified>
  <cp:revision>22</cp:revision>
  <dc:subject/>
  <dc:title>Grade 4 Literacy by Design Literature</dc:title>
</cp:coreProperties>
</file>